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60" w:hanging="0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left="5460" w:hanging="0"/>
        <w:rPr/>
      </w:pPr>
      <w:r>
        <w:rPr>
          <w:rFonts w:eastAsia="Arial Unicode MS"/>
          <w:sz w:val="28"/>
          <w:szCs w:val="28"/>
          <w:shd w:fill="FFFFFF" w:val="clear"/>
        </w:rPr>
        <w:t>к административному регламенту предоставления муниципальной услуги «Принятие решения о проведении аукционов по продаже земельных участков либо аукционов на право заключения договоров аренды земельных участков, распоряжение которыми находятся в компетенции администрации муниципального образования Абинский район»</w:t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eastAsia="Arial Unicode MS" w:cs="Times New Roman CYR"/>
          <w:sz w:val="28"/>
          <w:szCs w:val="28"/>
          <w:shd w:fill="FFFFFF" w:val="clear"/>
        </w:rPr>
      </w:pPr>
      <w:r>
        <w:rPr>
          <w:rFonts w:eastAsia="Arial Unicode MS"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ФОР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я о проведении аукциона по продаже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аукциона на право заключения договора аренды земельного участка</w:t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spacing w:lineRule="exact" w:line="317" w:before="0" w:after="296"/>
        <w:ind w:left="5400" w:hanging="0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  <w:t>Главе муниципального образования Абинский район 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аукциона_____________________________ земельного учас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 продаже/на право заключения договора аренды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заявителя – физического лица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Я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 xml:space="preserve">Фамилия, имя и (при наличии) отчество заявителя полностью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сто жительства: 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___________________________________</w:t>
      </w:r>
    </w:p>
    <w:p>
      <w:pPr>
        <w:pStyle w:val="Normal"/>
        <w:widowControl w:val="false"/>
        <w:autoSpaceDE w:val="false"/>
        <w:jc w:val="center"/>
        <w:rPr>
          <w:rStyle w:val="Blk"/>
          <w:sz w:val="28"/>
          <w:szCs w:val="28"/>
        </w:rPr>
      </w:pPr>
      <w:r>
        <w:rPr>
          <w:rStyle w:val="Blk"/>
          <w:sz w:val="20"/>
          <w:szCs w:val="20"/>
        </w:rPr>
        <w:t xml:space="preserve">                                                                             </w:t>
      </w:r>
      <w:r>
        <w:rPr>
          <w:rStyle w:val="Blk"/>
          <w:sz w:val="22"/>
          <w:szCs w:val="22"/>
        </w:rPr>
        <w:t>(Реквизиты документа, удостоверяющего личность:</w:t>
      </w:r>
      <w:r>
        <w:rPr>
          <w:rStyle w:val="Blk"/>
          <w:sz w:val="20"/>
          <w:szCs w:val="20"/>
        </w:rPr>
        <w:t xml:space="preserve"> </w:t>
      </w:r>
      <w:r>
        <w:rPr>
          <w:rStyle w:val="Blk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Blk"/>
          <w:sz w:val="22"/>
          <w:szCs w:val="22"/>
        </w:rPr>
        <w:t>вид документа, серия (при наличии), номер, дата выдачи, орган, выдавший документ</w:t>
      </w:r>
      <w:r>
        <w:rPr>
          <w:rFonts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 xml:space="preserve">Фамилия, имя и (при наличии) отчество представителя заявителя полностью -  в случае, если заявление подписано представителем заявител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 – юридического лиц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ОГРН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НН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дентификационный номер налогоплательщика, за исключение случаев, если заявителем является иностранное юридическое лиц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нахождения: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__</w:t>
      </w:r>
    </w:p>
    <w:p>
      <w:pPr>
        <w:pStyle w:val="ConsPlusNonformat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Фамилия, имя и (при наличии) отчество представителя заявителя полностью - в случае, если заявление подписано представителем заяв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Style w:val="Blk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рошу (-сит) принять решение о проведении аукциона_______________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Blk"/>
          <w:sz w:val="28"/>
          <w:szCs w:val="28"/>
        </w:rPr>
        <w:t xml:space="preserve">               </w:t>
      </w:r>
      <w:r>
        <w:rPr>
          <w:sz w:val="22"/>
          <w:szCs w:val="22"/>
        </w:rPr>
        <w:t>(по продаже/на право заключения договора аренды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Style w:val="Blk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Почтовый адрес и (или) адрес электронной почты для связи с заявителем 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земельного участка с кадастровым номером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расположенного __________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площадью______________________кв. метров, категория земель__________________________________, для 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 xml:space="preserve">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цель использования земельного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для связи: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опись документ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______________________________________________________ на _______ л.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_____ на _______ л.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06 г. № 152-ФЗ                              «О  персональных  данных»  в  целях  рассмотрения  настоящего  заявления              я,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аю согласие на обработку моих персональных данных</w:t>
      </w:r>
      <w:r>
        <w:rPr/>
        <w:t xml:space="preserve"> _______________________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/         /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Ф.И.О.)                                                                                   (подпись заявителя)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"____" _______________ 20__ г.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Абинский район                                                            Н.И. Федосеева</w:t>
      </w:r>
    </w:p>
    <w:sectPr>
      <w:type w:val="nextPage"/>
      <w:pgSz w:w="11906" w:h="16838"/>
      <w:pgMar w:left="1701" w:right="567" w:gutter="0" w:header="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Информация об изменениях документа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3:00Z</dcterms:created>
  <dc:creator>ССН</dc:creator>
  <dc:description/>
  <cp:keywords/>
  <dc:language>en-US</dc:language>
  <cp:lastModifiedBy>User</cp:lastModifiedBy>
  <cp:lastPrinted>2023-03-10T09:55:00Z</cp:lastPrinted>
  <dcterms:modified xsi:type="dcterms:W3CDTF">2023-04-06T11:09:00Z</dcterms:modified>
  <cp:revision>23</cp:revision>
  <dc:subject/>
  <dc:title>            ПРИЛОЖЕНИЕ № 1</dc:title>
</cp:coreProperties>
</file>